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24"/>
          <w:lang w:eastAsia="en-US"/>
        </w:rPr>
      </w:pPr>
      <w:r>
        <w:rPr>
          <w:rFonts w:eastAsia="Calibri" w:cs="Arial" w:ascii="Arial" w:hAnsi="Arial"/>
          <w:b/>
          <w:sz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lang w:eastAsia="en-US"/>
        </w:rPr>
      </w:pPr>
      <w:r>
        <w:rPr>
          <w:rFonts w:eastAsia="Calibri" w:cs="Arial" w:ascii="Arial" w:hAnsi="Arial"/>
          <w:b/>
          <w:sz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4"/>
          <w:lang w:eastAsia="en-US"/>
        </w:rPr>
        <w:t>Příprava návrhu výdajů SR VaVaI 2017-2021 – k diskusi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ze dne </w:t>
      </w:r>
      <w:r>
        <w:rPr>
          <w:rFonts w:cs="Arial" w:ascii="Arial" w:hAnsi="Arial"/>
          <w:b/>
          <w:bCs/>
          <w:szCs w:val="22"/>
          <w:highlight w:val="green"/>
        </w:rPr>
        <w:t>xx</w:t>
      </w:r>
      <w:r>
        <w:rPr>
          <w:rFonts w:cs="Arial" w:ascii="Arial" w:hAnsi="Arial"/>
          <w:b/>
          <w:bCs/>
          <w:szCs w:val="22"/>
        </w:rPr>
        <w:t>. listopadu 2015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k přípravě návrhu výdajů státního rozpočtu České republiky na výzkum, experimentální vývoj a inovace na roky 2017-2019 s výhledem do roku 2021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(pokyny SR VaVaI 2017-2021</w:t>
      </w:r>
      <w:r>
        <w:rPr>
          <w:rStyle w:val="FootnoteCharacters"/>
          <w:rStyle w:val="FootnoteAnchor"/>
          <w:rFonts w:cs="Arial" w:ascii="Arial" w:hAnsi="Arial"/>
          <w:b/>
          <w:bCs/>
          <w:szCs w:val="22"/>
        </w:rPr>
        <w:footnoteReference w:id="2"/>
      </w:r>
      <w:r>
        <w:rPr>
          <w:rFonts w:cs="Arial" w:ascii="Arial" w:hAnsi="Arial"/>
          <w:b/>
          <w:bCs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>„návrh výše celkových výdajů na výzkum, vývoj a inovace jednotlivých rozpočtových kapitol 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kcí VaVaI byl dle pokynů Rady připraven 1. Návrh výdajů státního rozpočtu České republiky na výzkum, experimentální vývoj a inovace (dále jen „VaVaI“) na rok 2017-2019 s výhledem do roku 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16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ů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ákon č. 345/2014 Sb., o státním rozpočtu České republiky na rok 2015 a o změně zákona č. 504/2012 Sb., o státním rozpočtu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č. 748 ze dne 23. září 2015 k návrhu zákona o státním rozpočtu České republiky na rok 2016 a k návrhům střednědobého výhledu státního rozpočtu České republiky na léta 2017 a 2018 a střednědobých výdajových rámců na léta 2017 a 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é Národní priority orientovaného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S3 strategie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 a specifický vysokoškolský výzkum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/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 a Rady pro výzkum, vývoj a inov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na rozvoj výzkumných organizací podle zhodnocení jimi dosažených výsledků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 a vývo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2060"/>
          <w:szCs w:val="22"/>
        </w:rPr>
        <w:t>S účinností nového zákona dojde ke změnám ve</w:t>
      </w:r>
      <w:r>
        <w:rPr>
          <w:rFonts w:cs="Arial" w:ascii="Arial" w:hAnsi="Arial"/>
          <w:color w:val="00206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struktuře poskytovatelů a struktuře institucionální a účelové podpory, resp. </w:t>
      </w:r>
      <w:r>
        <w:rPr>
          <w:rFonts w:cs="Arial" w:ascii="Arial" w:hAnsi="Arial"/>
          <w:b/>
          <w:color w:val="002060"/>
          <w:szCs w:val="22"/>
        </w:rPr>
        <w:t>struktuře závazných ukazatelů</w:t>
      </w:r>
      <w:r>
        <w:rPr>
          <w:rFonts w:cs="Arial" w:ascii="Arial" w:hAnsi="Arial"/>
          <w:szCs w:val="22"/>
        </w:rPr>
        <w:t xml:space="preserve">. Tyto změny zasahují do systému IISSP (státní pokladny) a bude proto nezbytné je v předstihu konzultovat s Ministerstvem financí s ohledem na proces přípravy rozpočtu v IISSP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je stanoven tak, 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17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15. prosince 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2. ledna 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VVI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………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VDr. Pavel BĚLOBRÁDEK, Ph.D. MP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Cs w:val="22"/>
        </w:rPr>
        <w:t>místopředseda vlády pro vědu, výzkum a inovace a předseda Rady pro výzkum, vývoj a inovace</w:t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 souladu s požadavky EK a RIS 3 bude uveden i výhled výdajů SR na VaVaI až do roku 20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32:00Z</dcterms:created>
  <dc:creator>sychra</dc:creator>
  <dc:description/>
  <cp:keywords/>
  <dc:language>en-US</dc:language>
  <cp:lastModifiedBy>Bártová Milada</cp:lastModifiedBy>
  <cp:lastPrinted>2015-11-19T10:39:00Z</cp:lastPrinted>
  <dcterms:modified xsi:type="dcterms:W3CDTF">2015-11-19T09:39:00Z</dcterms:modified>
  <cp:revision>12</cp:revision>
  <dc:subject/>
  <dc:title>Směrnice Rady pro přípravu návrhu výdajů na VaVaI</dc:title>
</cp:coreProperties>
</file>